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2                                                         от 23 октября 2025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491 от 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491 от 19.12.2024 года «О бюджете муниципального района Кинельский на  2025 год и на плановый период  2026 и 2027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1264118,6» заменить суммой «1280506,7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1381522,8» заменить суммой «1366935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117404,2» заменить суммой «86429,1»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780128,0» заменить суммой «770573,4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538804,6» заменить суммой «541487,2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29323,3» заменить суммой «217086,1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5 году" сумму "75709,2" заменить суммой "76991,4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53809,2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ить суммой "55091,4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5. В статье 11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статье 16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 статье 17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асть 1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>топливно-энергетический комплек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татье 22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умму "2000" заменить суммой "7400"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9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о.главы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>Д.В.Григошкин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5-10-23T08:43:00Z</dcterms:modified>
  <cp:revision>130</cp:revision>
  <dc:subject/>
  <dc:title>ПРИЛОЖЕНИЕ 3</dc:title>
</cp:coreProperties>
</file>